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）　　　　　　　　</w:t>
      </w:r>
      <w:r>
        <w:rPr>
          <w:bdr w:val="single" w:sz="4" w:space="0" w:color="000000"/>
        </w:rPr>
        <w:t>　建築物以外のものに係る解体工事又は新築工事等（土木工事等）</w:t>
      </w:r>
    </w:p>
    <w:p>
      <w:pPr>
        <w:pStyle w:val="Normal"/>
        <w:numPr>
          <w:ilvl w:val="0"/>
          <w:numId w:val="2"/>
        </w:numPr>
        <w:rPr/>
      </w:pPr>
      <w:r>
        <w:rPr/>
        <w:t>分別解体等の方法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752"/>
        <w:gridCol w:w="3419"/>
        <w:gridCol w:w="3240"/>
      </w:tblGrid>
      <w:tr>
        <w:trPr>
          <w:trHeight w:val="70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工程ごとの作業内容及び解体方法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　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作　業　内　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別解体等の方法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仮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仮設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  <w:tr>
        <w:trPr>
          <w:trHeight w:val="5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基礎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礎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  <w:tr>
        <w:trPr>
          <w:trHeight w:val="4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本体構造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本体構造の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本体付属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体付属品の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  <w:tr>
        <w:trPr>
          <w:trHeight w:val="39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　　　　　）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の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/>
              <w:t>手作業・機械作業の併用</w:t>
            </w:r>
          </w:p>
        </w:tc>
      </w:tr>
    </w:tbl>
    <w:p>
      <w:pPr>
        <w:pStyle w:val="Normal"/>
        <w:rPr/>
      </w:pPr>
      <w:r>
        <w:rPr/>
        <w:t>　　　　　（注）分別解体等の方法については、該当がない場合は記載の必要は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、解体工事に要する費用（直接工事費）　　　</w:t>
      </w:r>
      <w:r>
        <w:rPr>
          <w:u w:val="single"/>
        </w:rPr>
        <w:t>　　　　　　　　　　　　円（税抜き）</w:t>
      </w:r>
    </w:p>
    <w:p>
      <w:pPr>
        <w:pStyle w:val="Normal"/>
        <w:rPr/>
      </w:pPr>
      <w:r>
        <w:rPr/>
        <w:t>　　（注）・解体工事の場合のみ記載する。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・解体工事に伴う分別解体及び積込みに要する費用とする。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・仮設費及び運搬費は含ま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、再資源化等をする施設の名称及び所在地</w:t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535"/>
        <w:gridCol w:w="2865"/>
      </w:tblGrid>
      <w:tr>
        <w:trPr>
          <w:trHeight w:val="4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施設の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、再資源化等に要する費用（直接工事費）　　　</w:t>
      </w:r>
      <w:r>
        <w:rPr>
          <w:u w:val="single"/>
        </w:rPr>
        <w:t>　　　　　　　　　　　円（税抜き）</w:t>
      </w:r>
    </w:p>
    <w:p>
      <w:pPr>
        <w:pStyle w:val="Normal"/>
        <w:jc w:val="left"/>
        <w:rPr/>
      </w:pPr>
      <w:r>
        <w:rPr/>
        <w:t>　　　　（注）・運搬費を含む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4"/>
      </w:r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47:00Z</dcterms:created>
  <dc:creator>中津川市</dc:creator>
  <dc:description>対象：請負金額500万円以上</dc:description>
  <dc:language>en-US</dc:language>
  <cp:lastModifiedBy>中津川市</cp:lastModifiedBy>
  <cp:lastPrinted>2002-06-04T10:17:00Z</cp:lastPrinted>
  <dcterms:modified xsi:type="dcterms:W3CDTF">2002-07-17T02:17:00Z</dcterms:modified>
  <cp:revision>3</cp:revision>
  <dc:subject/>
  <dc:title>（別紙1）　　　　　　　　　　　　　　　　　　　　　　　　建築物に係る解体工事　</dc:title>
</cp:coreProperties>
</file>